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07"/>
        <w:gridCol w:w="5640"/>
        <w:gridCol w:w="2558"/>
        <w:gridCol w:w="1370"/>
        <w:gridCol w:w="1039"/>
        <w:gridCol w:w="762"/>
        <w:gridCol w:w="1185"/>
      </w:tblGrid>
      <w:tr>
        <w:trPr>
          <w:trHeight w:val="360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7" w:type="dxa"/>
            <w:gridSpan w:val="4"/>
            <w:tcBorders/>
            <w:vAlign w:val="bottom"/>
          </w:tcPr>
          <w:tbl>
            <w:tblPr>
              <w:tblW w:w="10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  <w:gridCol w:w="3222"/>
              <w:gridCol w:w="3947"/>
            </w:tblGrid>
            <w:tr>
              <w:trPr>
                <w:trHeight w:val="1951" w:hRule="atLeast"/>
              </w:trPr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2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1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 образования Тбилисский райо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1 декабря 2022 г. № 247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8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 на 2023 год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3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5,1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5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9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3 01 00 05 0000 7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3 01 00 05 0000 7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8,2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1 05 0000 51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2 01 06 00 00 00 0000 0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6 05 00 00 0000 5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6 05 02 00 0000 5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6 05 02 05 0000 54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85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 06 05 02 05 0000 640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Vetshtein</cp:lastModifiedBy>
  <cp:lastPrinted>2022-11-14T18:23:00Z</cp:lastPrinted>
  <dcterms:modified xsi:type="dcterms:W3CDTF">2024-05-13T11:42:00Z</dcterms:modified>
  <cp:revision>91</cp:revision>
  <dc:subject/>
  <dc:title/>
</cp:coreProperties>
</file>